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b/>
          <w:b/>
          <w:bCs/>
        </w:rPr>
      </w:pPr>
      <w:r>
        <w:rPr>
          <w:rFonts w:cs="Arial" w:ascii="Marianne;Times New Roman" w:hAnsi="Marianne;Times New Roman"/>
          <w:b/>
          <w:bCs/>
          <w:highlight w:val="yellow"/>
        </w:rPr>
        <w:t>CCIR-XX-202X-XX – OBJET – LOT(S)</w:t>
      </w:r>
      <w:r>
        <w:rPr>
          <w:rFonts w:cs="Arial" w:ascii="Marianne;Times New Roman" w:hAnsi="Marianne;Times New Roman"/>
          <w:b/>
          <w:bCs/>
        </w:rPr>
        <w:t xml:space="preserve"> </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0" w:name="__Fieldmark__0_3419086599"/>
      <w:bookmarkStart w:id="1" w:name="__Fieldmark__0_3419086599"/>
      <w:bookmarkEnd w:id="1"/>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2" w:name="__Fieldmark__1_3419086599"/>
      <w:bookmarkStart w:id="3" w:name="__Fieldmark__1_3419086599"/>
      <w:bookmarkEnd w:id="3"/>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4" w:name="__Fieldmark__2_3419086599"/>
      <w:bookmarkStart w:id="5" w:name="__Fieldmark__2_3419086599"/>
      <w:bookmarkEnd w:id="5"/>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3419086599"/>
      <w:bookmarkStart w:id="7" w:name="__Fieldmark__3_3419086599"/>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3419086599"/>
      <w:bookmarkStart w:id="9" w:name="__Fieldmark__4_3419086599"/>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5_3419086599"/>
            <w:bookmarkStart w:id="11" w:name="__Fieldmark__5_3419086599"/>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419086599"/>
            <w:bookmarkStart w:id="13" w:name="__Fieldmark__6_341908659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3419086599"/>
            <w:bookmarkStart w:id="15" w:name="__Fieldmark__7_3419086599"/>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3419086599"/>
            <w:bookmarkStart w:id="17" w:name="__Fieldmark__8_3419086599"/>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9_3419086599"/>
            <w:bookmarkStart w:id="19" w:name="__Fieldmark__9_3419086599"/>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rFonts w:ascii="Marianne;Times New Roman" w:hAnsi="Marianne;Times New Roman" w:cs="Arial"/>
          <w:sz w:val="18"/>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419086599"/>
      <w:bookmarkStart w:id="21" w:name="__Fieldmark__10_341908659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419086599"/>
      <w:bookmarkStart w:id="23" w:name="__Fieldmark__11_341908659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highlight w:val="yellow"/>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5-06T09:52:00Z</dcterms:modified>
  <cp:revision>5</cp:revision>
  <dc:subject/>
  <dc:title>MISE A JOUR AVRIL 2007</dc:title>
</cp:coreProperties>
</file>